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59/3</w:t>
      </w:r>
    </w:p>
    <w:p>
      <w:pPr>
        <w:pStyle w:val="Heading1"/>
        <w:rPr/>
      </w:pPr>
      <w:r>
        <w:rPr/>
        <w:t xml:space="preserve">Město Strakonice 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4. 9. 201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 5. jednání komise pro sport ze dne 10. 9. 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I. Upravuje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maximální výši podporovaných hodin v usnesení číslo 3387/2013 ze dne 18. 12. 2013</w:t>
      </w:r>
    </w:p>
    <w:p>
      <w:pPr>
        <w:pStyle w:val="TextBody"/>
        <w:rPr>
          <w:szCs w:val="28"/>
        </w:rPr>
      </w:pPr>
      <w:r>
        <w:rPr>
          <w:szCs w:val="28"/>
        </w:rPr>
        <w:t>IV. Rozhodla</w:t>
      </w:r>
    </w:p>
    <w:p>
      <w:pPr>
        <w:pStyle w:val="TextBody"/>
        <w:rPr>
          <w:szCs w:val="28"/>
        </w:rPr>
      </w:pPr>
      <w:r>
        <w:rPr>
          <w:szCs w:val="28"/>
        </w:rPr>
        <w:t>o poskytnutí finančního příspěvku</w:t>
      </w:r>
      <w:r>
        <w:rPr>
          <w:szCs w:val="22"/>
        </w:rPr>
        <w:t xml:space="preserve"> na nájemné ve sportovních zařízeních města Strakonice pro kategorie žactva </w:t>
        <w:br/>
        <w:t>a dorostu (v případě HC Strakonice, o. s., včetně juniorské kategorie) ve sportovních zařízeních spravovaných STARZem v roce 2014 v max. výši hodin :</w:t>
      </w:r>
    </w:p>
    <w:p>
      <w:pPr>
        <w:pStyle w:val="Normal"/>
        <w:ind w:firstLine="708"/>
        <w:rPr/>
      </w:pPr>
      <w:r>
        <w:rPr>
          <w:sz w:val="22"/>
          <w:szCs w:val="22"/>
        </w:rPr>
        <w:t>Basketbalový klub Strakonice</w:t>
        <w:tab/>
        <w:tab/>
        <w:tab/>
        <w:tab/>
        <w:t>1 12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K Basketbal Strakonice </w:t>
        <w:tab/>
        <w:tab/>
        <w:tab/>
        <w:tab/>
        <w:t>267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DM Strakonice – Fbc Strakonice</w:t>
        <w:tab/>
        <w:tab/>
        <w:tab/>
        <w:t>50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DM Strakonice – Mladý záchranář</w:t>
        <w:tab/>
        <w:tab/>
        <w:tab/>
        <w:t>33,5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DM Strakonice – kroužek potápění</w:t>
        <w:tab/>
        <w:tab/>
        <w:tab/>
        <w:t>33,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FK Junior Strakonice, o. s.</w:t>
        <w:tab/>
        <w:tab/>
        <w:tab/>
        <w:tab/>
        <w:t>82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K Fight Pro Strakonice</w:t>
        <w:tab/>
        <w:tab/>
        <w:tab/>
        <w:tab/>
        <w:t>682</w:t>
      </w:r>
    </w:p>
    <w:p>
      <w:pPr>
        <w:pStyle w:val="Normal"/>
        <w:ind w:firstLine="708"/>
        <w:rPr/>
      </w:pPr>
      <w:r>
        <w:rPr>
          <w:sz w:val="22"/>
          <w:szCs w:val="22"/>
        </w:rPr>
        <w:t>HC Strakonice, o. s.</w:t>
        <w:tab/>
        <w:tab/>
        <w:tab/>
        <w:tab/>
        <w:tab/>
        <w:t>1 122,5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K Policie Strakonice – oddíl nohejbalu</w:t>
        <w:tab/>
        <w:tab/>
        <w:tab/>
        <w:t>90,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atletický oddíl</w:t>
        <w:tab/>
        <w:tab/>
        <w:tab/>
        <w:t>9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oddíl házené</w:t>
        <w:tab/>
        <w:tab/>
        <w:tab/>
        <w:t>1 01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Fezko Strakonice – oddíl plaveckých sportů</w:t>
        <w:tab/>
        <w:tab/>
        <w:t>519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Otava Strakonice</w:t>
        <w:tab/>
        <w:tab/>
        <w:tab/>
        <w:tab/>
        <w:tab/>
        <w:t>20</w:t>
      </w:r>
    </w:p>
    <w:p>
      <w:pPr>
        <w:pStyle w:val="Normal"/>
        <w:ind w:firstLine="708"/>
        <w:rPr/>
      </w:pPr>
      <w:r>
        <w:rPr>
          <w:sz w:val="22"/>
          <w:szCs w:val="22"/>
        </w:rPr>
        <w:t>Tenis klub Strakonice, o. s.</w:t>
        <w:tab/>
        <w:tab/>
        <w:tab/>
        <w:tab/>
        <w:t>95</w:t>
      </w:r>
    </w:p>
    <w:p>
      <w:pPr>
        <w:pStyle w:val="TextBody"/>
        <w:rPr>
          <w:szCs w:val="28"/>
        </w:rPr>
      </w:pPr>
      <w:r>
        <w:rPr>
          <w:szCs w:val="28"/>
        </w:rPr>
        <w:t>V. Rozhodla</w:t>
      </w:r>
    </w:p>
    <w:p>
      <w:pPr>
        <w:pStyle w:val="TextBody"/>
        <w:rPr>
          <w:b/>
          <w:b/>
          <w:bCs/>
          <w:szCs w:val="28"/>
        </w:rPr>
      </w:pPr>
      <w:r>
        <w:rPr>
          <w:szCs w:val="22"/>
        </w:rPr>
        <w:t>o poskytnutí příspěvků na nájemné ve sportovních zařízeních spravovaných STARZem pro kategorie dospělých v roce 2014 v max. výši hodin 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asketbalový klub Strakonice</w:t>
        <w:tab/>
        <w:tab/>
        <w:tab/>
        <w:tab/>
        <w:t>4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asketbalový klub Strakonice – ženy „A“</w:t>
        <w:tab/>
        <w:tab/>
        <w:t>215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SK Basketbal Strakonice </w:t>
        <w:tab/>
        <w:tab/>
        <w:tab/>
        <w:tab/>
        <w:t>12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DM Strakonice – Fbc Strakonice</w:t>
        <w:tab/>
        <w:tab/>
        <w:tab/>
        <w:t>35,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FK Junior Strakonice, o. s.</w:t>
        <w:tab/>
        <w:tab/>
        <w:tab/>
        <w:tab/>
        <w:t>96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HC Strakonice, o. s.</w:t>
        <w:tab/>
        <w:tab/>
        <w:tab/>
        <w:tab/>
        <w:tab/>
        <w:t>146</w:t>
        <w:tab/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Potápěči Strakonice, o. s.</w:t>
        <w:tab/>
        <w:tab/>
        <w:tab/>
        <w:tab/>
        <w:t>13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ČZ Strakonice – oddíl házené</w:t>
        <w:tab/>
        <w:tab/>
        <w:tab/>
        <w:t>210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Fezko Strakonice – oddíl plaveckých sportů</w:t>
        <w:tab/>
        <w:tab/>
        <w:t>159,5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III. Schvaluje RO č. 106 ve výši 14 000 Kč </w:t>
      </w:r>
    </w:p>
    <w:p>
      <w:pPr>
        <w:pStyle w:val="TextBody"/>
        <w:rPr>
          <w:szCs w:val="28"/>
        </w:rPr>
      </w:pPr>
      <w:r>
        <w:rPr>
          <w:szCs w:val="28"/>
        </w:rPr>
        <w:t>přesun finančních prostředků z organizace 212 – sport – transfery školní tělocvičny na organizaci 214 – sport – transfery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IV. Nesouhlasí </w:t>
      </w:r>
    </w:p>
    <w:p>
      <w:pPr>
        <w:pStyle w:val="Zkladntext2"/>
        <w:rPr/>
      </w:pPr>
      <w:r>
        <w:rPr>
          <w:szCs w:val="28"/>
        </w:rPr>
        <w:t>s poskytnutím finančního příspěvku</w:t>
      </w:r>
      <w:r>
        <w:rPr>
          <w:b/>
          <w:bCs/>
          <w:szCs w:val="28"/>
        </w:rPr>
        <w:t xml:space="preserve"> </w:t>
      </w:r>
      <w:r>
        <w:rPr>
          <w:szCs w:val="28"/>
        </w:rPr>
        <w:t>SK Basketbal Strakonice</w:t>
      </w:r>
      <w:r>
        <w:rPr>
          <w:b/>
          <w:bCs/>
          <w:szCs w:val="28"/>
        </w:rPr>
        <w:t xml:space="preserve"> </w:t>
      </w:r>
      <w:r>
        <w:rPr/>
        <w:t xml:space="preserve">na rozhodčí a ceny při společné sportovní přípravě s basketbalisty z Gmünd (Rakousko) ve Sportovní hale STARZ Strakonice a v hale TJ ČZ Strakonice ve dnech 21.-24. 8. 2014.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. Nesouhlasí  </w:t>
      </w:r>
    </w:p>
    <w:p>
      <w:pPr>
        <w:pStyle w:val="Zkladntext2"/>
        <w:rPr/>
      </w:pPr>
      <w:r>
        <w:rPr>
          <w:szCs w:val="28"/>
        </w:rPr>
        <w:t>s poskytnutím finančního příspěvku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SK Basketbal Strakonice </w:t>
      </w:r>
      <w:r>
        <w:rPr/>
        <w:t xml:space="preserve">na rozhodčí a ceny při mezinárodním turnaji minižactva ve Sportovní hale STARZ Strakonice ve dnech 30.-31. 8. 2014.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I. Nesouhlasí 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>s poskytnutím finančního příspěvku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SK Basketbal Strakonice </w:t>
      </w:r>
      <w:r>
        <w:rPr/>
        <w:t>na rozhodčí a ceny při přípravném basketbalovém turnaji mužů ve Sportovní hale STARZ Strakonice ve dnech 27.-28. 9. 2014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II. Souhlasí  </w:t>
      </w:r>
    </w:p>
    <w:p>
      <w:pPr>
        <w:pStyle w:val="Zkladntext2"/>
        <w:rPr/>
      </w:pPr>
      <w:r>
        <w:rPr>
          <w:szCs w:val="28"/>
        </w:rPr>
        <w:t xml:space="preserve">s poskytnutím finančního příspěvku ve výši 1 000 Kč Spolku orientačních Sportů Strakonice </w:t>
      </w:r>
      <w:r>
        <w:rPr/>
        <w:t xml:space="preserve">na ceny a diplomy při oblastním závodu v orientačním běhu na Zálesí u Vacova dne 21. 9. 2014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b/>
          <w:bCs/>
          <w:szCs w:val="28"/>
        </w:rPr>
        <w:t xml:space="preserve">VIII. Nesouhlasí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s poskytnutím finančního příspěvku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SK Basketbal Strakonice </w:t>
      </w:r>
      <w:r>
        <w:rPr/>
        <w:t xml:space="preserve">na rozhodčí a ceny při akci Strakonice město basket-balu ve Sportovní hale STARZ Strakonice v říjnu 2014.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X. Souhlasí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1 000 Kč SK Basketbal Strakonice</w:t>
      </w:r>
      <w:r>
        <w:rPr>
          <w:szCs w:val="28"/>
        </w:rPr>
        <w:t xml:space="preserve"> </w:t>
      </w:r>
      <w:r>
        <w:rPr>
          <w:sz w:val="22"/>
        </w:rPr>
        <w:t xml:space="preserve">na rozhodčí a ceny při minibasketbalové lize základních škol 2014/2015 v tělocvičnách základních škol a ve Sportovní hale STARZ Strakonice konané od října 2014 do dubna 2015. </w:t>
      </w:r>
    </w:p>
    <w:p>
      <w:pPr>
        <w:pStyle w:val="TextBody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. Souhlasí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s poskytnutím finančního příspěvku ve výši 1 000 Kč SK Basketbal Strakonice </w:t>
      </w:r>
      <w:r>
        <w:rPr/>
        <w:t>na rozhodčí a ceny při Vánočním turnaji minižactva 2014 ve Sportovní hale STARZ Strakonice a v hale TJ ČZ Strakonice ve dnech 26.-28. 12. 2014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XI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1 000 Kč</w:t>
      </w:r>
      <w:r>
        <w:rPr>
          <w:szCs w:val="28"/>
        </w:rPr>
        <w:t xml:space="preserve"> Duze Husot </w:t>
      </w:r>
      <w:r>
        <w:rPr>
          <w:sz w:val="22"/>
        </w:rPr>
        <w:t xml:space="preserve">na ceny a poháry při jubilejním 30. ročníku hokejbalového turnaje ve Sportovním areálu Na Muškách ve dnech 1.-2. 11. 2014. 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I. Souhlasí</w:t>
      </w:r>
    </w:p>
    <w:p>
      <w:pPr>
        <w:pStyle w:val="Zkladntext2"/>
        <w:rPr/>
      </w:pPr>
      <w:r>
        <w:rPr>
          <w:szCs w:val="28"/>
        </w:rPr>
        <w:t xml:space="preserve">s poskytnutím finančního příspěvku ve výši 10 000 Kč </w:t>
      </w:r>
      <w:r>
        <w:rPr/>
        <w:t xml:space="preserve">SKI-Klubu Strakonice na pronájem sálu, ozvučení a ceny při závodu v přespolním běhu – Běh okolo Kuřidla v Habeši dne 4. 10. 2014.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XIII. Souhlasí </w:t>
      </w:r>
    </w:p>
    <w:p>
      <w:pPr>
        <w:pStyle w:val="Zkladntext2"/>
        <w:rPr/>
      </w:pPr>
      <w:r>
        <w:rPr>
          <w:szCs w:val="28"/>
        </w:rPr>
        <w:t xml:space="preserve">s poskytnutím finančního příspěvku ve výši 3 000 Kč </w:t>
      </w:r>
      <w:r>
        <w:rPr/>
        <w:t xml:space="preserve">(na každý turnaj 1 000 Kč) TJ ČZ Strakonice – oddílu házené na ceny a rozhodčí při souboru turnajů v házené v Házenkářské hale Strakonice, a to konkrétně: 15. 11. 2014 Podzimní turnaj žáků, 7. 12. 2014 Předvánoční turnaj mladších žaček, 13. 12. 2014 Vánoční turnaj minižactva </w:t>
        <w:br/>
        <w:t xml:space="preserve">6 + 1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XIV. Souhlasí </w:t>
      </w:r>
    </w:p>
    <w:p>
      <w:pPr>
        <w:pStyle w:val="Zkladntext2"/>
        <w:rPr/>
      </w:pPr>
      <w:r>
        <w:rPr>
          <w:szCs w:val="28"/>
        </w:rPr>
        <w:t>s poskytnutím finančního příspěvku ve výši 2 000 Kč</w:t>
      </w:r>
      <w:r>
        <w:rPr/>
        <w:t xml:space="preserve"> TJ Fezko Strakonice – oddílu plaveckých sportů na náklady při plaveckých závodech Vánoční cena 2014 se soutěží Plave celá rodina na Plaveckém stadionu Strakonice dne 22. 12. 2014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XV. Nesouhlasí </w:t>
      </w:r>
    </w:p>
    <w:p>
      <w:pPr>
        <w:pStyle w:val="Zkladntext2"/>
        <w:rPr/>
      </w:pPr>
      <w:r>
        <w:rPr>
          <w:szCs w:val="28"/>
        </w:rPr>
        <w:t xml:space="preserve">s poskytnutím finančního příspěvku TJ </w:t>
      </w:r>
      <w:r>
        <w:rPr/>
        <w:t>Fezko Strakonice – oddílu kuželek na poháry v kategorii muži a ženy při turnaji neregistrovaných všech kategorií v Kuželně TJ Fezko Strakonice ve dnech 15.-24. 10. 2014.</w:t>
      </w:r>
    </w:p>
    <w:p>
      <w:pPr>
        <w:pStyle w:val="Zkladntext2"/>
        <w:rPr/>
      </w:pPr>
      <w:r>
        <w:rPr/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VI. Souhlasí</w:t>
      </w:r>
    </w:p>
    <w:p>
      <w:pPr>
        <w:pStyle w:val="Zkladntext2"/>
        <w:rPr/>
      </w:pPr>
      <w:r>
        <w:rPr>
          <w:szCs w:val="28"/>
        </w:rPr>
        <w:t xml:space="preserve">s poskytnutím finančního příspěvku ve výši </w:t>
      </w:r>
      <w:r>
        <w:rPr/>
        <w:t>1 000 Kč TJ Fezko Strakonice – oddílu kuželek</w:t>
      </w:r>
      <w:r>
        <w:rPr>
          <w:b/>
          <w:bCs/>
        </w:rPr>
        <w:t xml:space="preserve"> </w:t>
      </w:r>
      <w:r>
        <w:rPr/>
        <w:t xml:space="preserve">na náklady při Vánoční ceně žáků a mladšího dorostu v Kuželně TJ Fezko Strakonice dne 7. 12. 2014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VII. Nesouhlasí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s poskytnutím finančního příspěvku </w:t>
      </w:r>
      <w:r>
        <w:rPr/>
        <w:t>TJ Fezko Strakonice – oddílu kuželek na náklady při akci Jitrnice, která se uskuteční v Kuželně TJ Fezko Strakonice dne 13. 12. 2014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VIII. Souhlasí</w:t>
      </w:r>
    </w:p>
    <w:p>
      <w:pPr>
        <w:pStyle w:val="Zkladntext2"/>
        <w:rPr/>
      </w:pPr>
      <w:r>
        <w:rPr>
          <w:szCs w:val="28"/>
        </w:rPr>
        <w:t>s poskytnutím finančního příspěvku ve výši 3</w:t>
      </w:r>
      <w:r>
        <w:rPr/>
        <w:t xml:space="preserve"> 000 Kč FK Junior Strakonice, o. s., na uspořádání série fotbalových turnajů Mini cup 2014 na fotbalovém stadionu Na Křemelce Strakonice dne 7. 9. 2014 a pět dalších turnajů </w:t>
        <w:br/>
        <w:t xml:space="preserve">do konce roku 2014.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/>
      </w:pPr>
      <w:r>
        <w:rPr>
          <w:b/>
          <w:bCs/>
          <w:szCs w:val="28"/>
        </w:rPr>
        <w:t>XIX. Souhlasí</w:t>
      </w:r>
    </w:p>
    <w:p>
      <w:pPr>
        <w:pStyle w:val="Zkladntext2"/>
        <w:rPr/>
      </w:pPr>
      <w:r>
        <w:rPr>
          <w:szCs w:val="28"/>
        </w:rPr>
        <w:t>s poskytnutím finančního příspěvku ve výši 1</w:t>
      </w:r>
      <w:r>
        <w:rPr/>
        <w:t xml:space="preserve"> 000 Kč HC Strakonice, o. s., oddílu krasobruslení na ceny a rozhodčí při 5. ročníku Vánočního krasobruslařského závodu v mládežnických kategoriích na Zimním stadionu ve Strakonicích v termínu 25.-31. 12. 2014 (pouze jeden den).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XX. Upravuje </w:t>
      </w:r>
    </w:p>
    <w:p>
      <w:pPr>
        <w:pStyle w:val="Normal"/>
        <w:rPr>
          <w:sz w:val="22"/>
        </w:rPr>
      </w:pPr>
      <w:r>
        <w:rPr>
          <w:sz w:val="22"/>
        </w:rPr>
        <w:t xml:space="preserve">- termín akce u poskytnutého finančního příspěvku v usnesení číslo 4041/2014 ze dne 18. 6. 2014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VI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3</w:t>
      </w:r>
      <w:r>
        <w:rPr>
          <w:sz w:val="22"/>
        </w:rPr>
        <w:t xml:space="preserve"> 000 Kč (na každý uvedený turnaj 1 000 Kč) TJ ČZ Strakonice – oddílu házené na ceny a rozhodčí při turnaji žactva dne 6. 9. 2014 v Házenkářské hale Strakonice, turnajích pro družstva Jihočeského kraje – přípravky a minižactvo (chlapci a děvčata) dne 21. 9. 2014 v tělocvičně TJ ČZ Strakonice a na venkovním házenkářském hřišti (v případě špatného počasí v Házenkářské hale Strakonice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XX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užitím znaku města Strakonice v publikaci Ohlédnutí za sportem 2013 Strakoni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44:00Z</dcterms:created>
  <dc:creator>Lucie Šnajdrová</dc:creator>
  <dc:description/>
  <dc:language>en-US</dc:language>
  <cp:lastModifiedBy>Havrdova</cp:lastModifiedBy>
  <cp:lastPrinted>2014-09-16T10:22:00Z</cp:lastPrinted>
  <dcterms:modified xsi:type="dcterms:W3CDTF">2014-09-18T07:51:00Z</dcterms:modified>
  <cp:revision>3</cp:revision>
  <dc:subject/>
  <dc:title>159/3</dc:title>
</cp:coreProperties>
</file>